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Sanace tělesa železničního spodku na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Děčín-Jedlová v km 25,880-25,980</w:t>
      </w:r>
    </w:p>
    <w:p>
      <w:pPr>
        <w:pStyle w:val="Prosttext"/>
        <w:rPr/>
      </w:pPr>
      <w:r>
        <w:rPr/>
        <w:t>Číslo/kód zakázky :      51/2023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Horní Kamenice, Česká Kamenice</w:t>
      </w:r>
    </w:p>
    <w:p>
      <w:pPr>
        <w:pStyle w:val="Prosttext"/>
        <w:rPr/>
      </w:pPr>
      <w:r>
        <w:rPr/>
        <w:t>Katastrální pracoviště : Děčín</w:t>
      </w:r>
    </w:p>
    <w:p>
      <w:pPr>
        <w:pStyle w:val="Prosttext"/>
        <w:rPr/>
      </w:pPr>
      <w:r>
        <w:rPr/>
        <w:t>Okres :                  Děčín</w:t>
      </w:r>
    </w:p>
    <w:p>
      <w:pPr>
        <w:pStyle w:val="Prosttext"/>
        <w:rPr/>
      </w:pPr>
      <w:r>
        <w:rPr/>
        <w:t>Obec :                   Česká Kamenice</w:t>
      </w:r>
    </w:p>
    <w:p>
      <w:pPr>
        <w:pStyle w:val="Prosttext"/>
        <w:rPr/>
      </w:pPr>
      <w:r>
        <w:rPr/>
        <w:t>TÚ :                     0861</w:t>
      </w:r>
    </w:p>
    <w:p>
      <w:pPr>
        <w:pStyle w:val="Prosttext"/>
        <w:rPr/>
      </w:pPr>
      <w:r>
        <w:rPr/>
        <w:t>DÚ :                     12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, 1:2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25,880-26,200</w:t>
      </w:r>
    </w:p>
    <w:p>
      <w:pPr>
        <w:pStyle w:val="Prosttext"/>
        <w:rPr/>
      </w:pPr>
      <w:r>
        <w:rPr/>
      </w:r>
      <w:bookmarkStart w:id="1" w:name="_Hlk63698832"/>
      <w:bookmarkStart w:id="2" w:name="_Hlk63698832"/>
      <w:bookmarkEnd w:id="2"/>
    </w:p>
    <w:p>
      <w:pPr>
        <w:pStyle w:val="Prosttext"/>
        <w:jc w:val="both"/>
        <w:rPr/>
      </w:pPr>
      <w:r>
        <w:rPr>
          <w:b/>
        </w:rPr>
        <w:t xml:space="preserve">Majetkoprávní část: </w:t>
      </w:r>
      <w:r>
        <w:rPr/>
        <w:t>Zpracování majetkoprávní části bylo provedeno v říjnu 2023 podle SŽ M20-MP013 - Záborový elaborát. Byla vytvořena tabulka se seznamem sousedních parcel, parcel dotčených dočasným a trvalým záborem, věcným břemenem a dalších dotčení. Byla vytvořena tabulka bilance ploch a majetkoprávního vypořádání a výkresová a textová část C.2.1-C.2.3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Seznam dotčených katastrálních území : </w:t>
      </w:r>
      <w:r>
        <w:rPr>
          <w:bCs/>
        </w:rPr>
        <w:t>D</w:t>
      </w:r>
      <w:r>
        <w:rPr/>
        <w:t>KM</w:t>
      </w:r>
      <w:r>
        <w:rPr>
          <w:b/>
        </w:rPr>
        <w:t xml:space="preserve"> </w:t>
      </w:r>
      <w:r>
        <w:rPr/>
        <w:t>Horní Kamenice 621315, DKM Česká Kamenice 621285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Způsob tvorby KM : </w:t>
      </w:r>
      <w:r>
        <w:rPr/>
        <w:t>byly staženy z čúzk soubory .vfk dotčených katastrálních území a poté převedeny do souborů .vyk a do souborů .dxf v programu Kokeš. V programu Microstation následně převedeny do souborů .dgn a podle vzoru z předpisu C.2.3 upraveny do požadovaných vrstev a atributů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</w:rPr>
        <w:t xml:space="preserve">Aktuálnost katastrálních map : </w:t>
      </w:r>
      <w:r>
        <w:rPr/>
        <w:t>říjen 2023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b/>
          <w:bCs/>
        </w:rPr>
        <w:t xml:space="preserve">Seznam čísel a názvů SO a PS : </w:t>
      </w:r>
      <w:r>
        <w:rPr/>
        <w:t>PS 11-01-21 Přeložka kabelů SŽT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PS 11-01-31 Ochrana kabelizace PZZ</w:t>
      </w:r>
    </w:p>
    <w:p>
      <w:pPr>
        <w:pStyle w:val="Prosttext"/>
        <w:jc w:val="both"/>
        <w:rPr/>
      </w:pPr>
      <w:r>
        <w:rPr>
          <w:rFonts w:eastAsia="Courier New"/>
          <w:b/>
          <w:bCs/>
        </w:rPr>
        <w:t xml:space="preserve">                               </w:t>
      </w:r>
      <w:r>
        <w:rPr/>
        <w:t>SO 11-10-01 Železniční svršek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SO 11-11-01 Železniční spodek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SO 11-20-01 Most v km 26,005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SO-11-20-02 Most v km 26,147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SO 11-21-01 Propustek v km 25,897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SO 11-21-02 Propustek v km 25,950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SO 11-24-01 Zárubní zeď km26,044-26,097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19.10.2023</w:t>
      </w:r>
    </w:p>
    <w:p>
      <w:pPr>
        <w:pStyle w:val="Prosttext"/>
        <w:rPr/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3-10-20T12:23:00Z</dcterms:modified>
  <cp:revision>73</cp:revision>
  <dc:subject/>
  <dc:title>Technická zpráva</dc:title>
</cp:coreProperties>
</file>